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4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14. децембр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</w:t>
      </w:r>
      <w:r>
        <w:rPr>
          <w:rFonts w:cs="Arial" w:ascii="Arial" w:hAnsi="Arial"/>
          <w:b/>
          <w:bCs/>
          <w:sz w:val="22"/>
          <w:szCs w:val="22"/>
          <w:lang w:val="sr-RS"/>
        </w:rPr>
        <w:t>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Надзорни одбор  ЈКП Шумадија Крагујевац донео на седници одржаној 12. децембра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Шумадиј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на Одлуку о 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</w:rPr>
        <w:t xml:space="preserve">да даје сагласност на Одлуке о ценама комуналних услуга, тарифни сис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Јавно комунално предузеће Шумадија Крагујевац, доставило је Одлуку о  Ценовнику комуналних услуга на одржавању чистоће јавних површина на територији града Крагујевца за 2023.годину, број 12-30229</w:t>
      </w:r>
      <w:r>
        <w:rPr>
          <w:rFonts w:cs="Arial" w:ascii="Arial" w:hAnsi="Arial"/>
          <w:color w:val="000000"/>
          <w:sz w:val="22"/>
          <w:szCs w:val="22"/>
        </w:rPr>
        <w:t xml:space="preserve"> коју је Надзорни одбор Јавног комуналног предузећа Шумадија Крагујевац донео на седници одржаној 12. децембра 2022.год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у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12. децембра 2022.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 и 33/22) 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ом </w:t>
      </w:r>
      <w:r>
        <w:rPr>
          <w:rFonts w:cs="Arial" w:ascii="Arial" w:hAnsi="Arial"/>
          <w:sz w:val="22"/>
          <w:szCs w:val="22"/>
          <w:lang w:val="sr-RS"/>
        </w:rPr>
        <w:t>Одлуком регулисане су цене комуналних услуга за 2023.годину. Наведене цене вршења услуга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sz w:val="22"/>
          <w:szCs w:val="22"/>
          <w:lang w:val="ru-RU"/>
        </w:rPr>
        <w:t>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еновнику комуналних услуга на одржавању зелених површина на територији града Крагујевца за 2023. годину број 12-30228 од 12. децембра 2022. 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орица Ђорић___</w:t>
      </w:r>
      <w:r>
        <w:rPr>
          <w:rFonts w:cs="Arial" w:ascii="Arial" w:hAnsi="Arial"/>
          <w:sz w:val="22"/>
          <w:szCs w:val="22"/>
          <w:lang w:val="sr-RS"/>
        </w:rPr>
        <w:t>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лат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Маја Ангелов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______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Slavica Neskovic</cp:lastModifiedBy>
  <cp:lastPrinted>2022-12-15T09:56:00Z</cp:lastPrinted>
  <dcterms:modified xsi:type="dcterms:W3CDTF">2022-12-15T08:56:00Z</dcterms:modified>
  <cp:revision>165</cp:revision>
  <dc:subject/>
  <dc:title/>
</cp:coreProperties>
</file>